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719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29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719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550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921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710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611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525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757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181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016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161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600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023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027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