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783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065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246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177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665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605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873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705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824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285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972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685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236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