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1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444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223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11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093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209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688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644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730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609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059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271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771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1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856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606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2308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