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084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484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796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56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581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88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877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266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32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119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8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47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40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426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651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