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9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843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95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74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9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281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754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953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19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140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272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33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61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