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7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04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70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81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009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0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38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37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56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0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2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06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7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70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431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55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04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