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849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378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481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647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705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788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477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056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937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795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86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435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307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067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49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