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482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386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845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889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238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17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540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731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038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147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989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154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