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640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26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06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014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221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720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550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276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889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317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129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919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789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566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068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347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350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