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994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00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670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97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818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287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518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551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291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57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10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902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41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835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828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