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50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142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939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12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648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848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109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766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982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011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915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05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934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