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565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066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5857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31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361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9365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464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341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926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684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282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428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681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4313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705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915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094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