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693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849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2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64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625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36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425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835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646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543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666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416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078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624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148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