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82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170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381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1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789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62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3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480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48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60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4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107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07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29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01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606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