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84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32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753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60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83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246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02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582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53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270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99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84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42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9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96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