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9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6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9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99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3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5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840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8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88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41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74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7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17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