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310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400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937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050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336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594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982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723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896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928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987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928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410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7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898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942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528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