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239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423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48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511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663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808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007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36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296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690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732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401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71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81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556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