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92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40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36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31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84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4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51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69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911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58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8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0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1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