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928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321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1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50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41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82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995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357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76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67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4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89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59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445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99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285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057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