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809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078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663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391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173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180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601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731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277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348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213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118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923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944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553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