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2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18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688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44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159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624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46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2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17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414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678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89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03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