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63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8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482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5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08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568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42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023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15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47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3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8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6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56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151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66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31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