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8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384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767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26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342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530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34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278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690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207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791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426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881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624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635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