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3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0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83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017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857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827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92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595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09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743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5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