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470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524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461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9026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4914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620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601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270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1800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988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943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219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162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590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302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720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0279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