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4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232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76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29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90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42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59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821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465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13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0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77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38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11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61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