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287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110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422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036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931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605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692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120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518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736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927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443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067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