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75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446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384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33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6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08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539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490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618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24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524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349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329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959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954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786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969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