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019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556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476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739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862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208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935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79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652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61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749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620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436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799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128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