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5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05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60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664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71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68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3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1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4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85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3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78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