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284973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924082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253210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913887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345329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136708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32728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812591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731203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756605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9017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36817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964492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647813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096124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534962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271926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