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484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903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046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851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593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505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807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234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371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728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89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039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901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581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869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