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7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150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18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134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09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62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13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963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95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699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657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05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642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