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50185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88974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02828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47413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99192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55633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68475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29603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96559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4674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72220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27380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60714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21718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0463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86310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24256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