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075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168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51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72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656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195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144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017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837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140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69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87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296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49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296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