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40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64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4325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1647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4367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3246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1440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2231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8960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470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664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745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0192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