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949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720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244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344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937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341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26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517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0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2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6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3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85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561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95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1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583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