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041702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2095163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3150105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7774690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880610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8399319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8723890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9459795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987621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4286274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3184146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4483929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0104853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8950310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2268615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