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745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245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43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447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3574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588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221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9571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6110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779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412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217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4825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