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13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993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465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237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7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861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391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680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859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109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380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642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52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24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19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295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