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899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49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4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078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117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586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616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709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369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71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773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694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840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721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731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