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532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50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95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63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40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38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11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276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02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1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7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