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72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20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231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146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032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7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944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523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04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987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22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3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70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927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8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04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210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