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2003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22803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2112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54109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2247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5005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0529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138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524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3578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7776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64960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5437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3718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781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