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000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83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1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39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82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46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676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807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867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445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931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050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