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122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646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058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695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779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919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83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067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38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374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108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636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855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905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162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837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740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