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675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847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422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558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576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739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552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307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84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01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856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431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180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411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833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