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017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401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21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794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278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90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996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4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934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03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01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82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695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