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37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677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330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21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44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2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747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43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79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0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6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7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27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915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9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850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65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